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rPr/>
      </w:pPr>
      <w:r>
        <w:rPr/>
        <w:t>Name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: ______________Score: ______/10</w:t>
      </w:r>
    </w:p>
    <w:p>
      <w:pPr>
        <w:pStyle w:val="Normal"/>
        <w:ind w:left="4320"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statement is fals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6  =  15+1</w:t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87  &gt;  78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36  &gt;  49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the digit in the hundreds place in these numbers.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972</w:t>
        <w:tab/>
        <w:tab/>
        <w:tab/>
        <w:tab/>
        <w:t>2,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oe had 30 stamps.  </w:t>
      </w:r>
    </w:p>
    <w:p>
      <w:pPr>
        <w:pStyle w:val="Normal"/>
        <w:ind w:firstLine="360"/>
        <w:rPr/>
      </w:pPr>
      <w:r>
        <w:rPr/>
        <w:t xml:space="preserve">He collected 17 more stamps.  </w:t>
      </w:r>
    </w:p>
    <w:p>
      <w:pPr>
        <w:pStyle w:val="Normal"/>
        <w:ind w:firstLine="360"/>
        <w:rPr/>
      </w:pPr>
      <w:r>
        <w:rPr/>
        <w:t>How many does he have in all?</w:t>
      </w:r>
    </w:p>
    <w:p>
      <w:pPr>
        <w:pStyle w:val="Normal"/>
        <w:ind w:left="5760" w:firstLine="720"/>
        <w:rPr/>
      </w:pPr>
      <w:r>
        <w:rPr/>
        <w:t>____________stamps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ish this patt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45,  40,  ____,  _____, ______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 have $1.00.  Can I buy three $.25 candy bars?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6.    Write a fact family using these three digits:   3,  10,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+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+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-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-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   Circle one fourth of the object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3030</wp:posOffset>
            </wp:positionV>
            <wp:extent cx="1019175" cy="1016000"/>
            <wp:effectExtent l="0" t="0" r="0" b="0"/>
            <wp:wrapNone/>
            <wp:docPr id="1" name="ANd9GcQibzGdThum4BpvHxwv6vJOZrLk_ccoGu8PRLAqmR5Avx7yFM0&amp;t=1&amp;usg=__jbK8wa9bfhriba2VYFhbUn13uvQ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9GcQibzGdThum4BpvHxwv6vJOZrLk_ccoGu8PRLAqmR5Avx7yFM0&amp;t=1&amp;usg=__jbK8wa9bfhriba2VYFhbUn13uvQ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3030</wp:posOffset>
            </wp:positionV>
            <wp:extent cx="1021080" cy="1016000"/>
            <wp:effectExtent l="0" t="0" r="0" b="0"/>
            <wp:wrapNone/>
            <wp:docPr id="2" name="ANd9GcQibzGdThum4BpvHxwv6vJOZrLk_ccoGu8PRLAqmR5Avx7yFM0&amp;t=1&amp;usg=__jbK8wa9bfhriba2VYFhbUn13uvQ=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d9GcQibzGdThum4BpvHxwv6vJOZrLk_ccoGu8PRLAqmR5Avx7yFM0&amp;t=1&amp;usg=__jbK8wa9bfhriba2VYFhbUn13uvQ=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13030</wp:posOffset>
            </wp:positionV>
            <wp:extent cx="1021080" cy="1016000"/>
            <wp:effectExtent l="0" t="0" r="0" b="0"/>
            <wp:wrapNone/>
            <wp:docPr id="3" name="ANd9GcQibzGdThum4BpvHxwv6vJOZrLk_ccoGu8PRLAqmR5Avx7yFM0&amp;t=1&amp;usg=__jbK8wa9bfhriba2VYFhbUn13uvQ=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d9GcQibzGdThum4BpvHxwv6vJOZrLk_ccoGu8PRLAqmR5Avx7yFM0&amp;t=1&amp;usg=__jbK8wa9bfhriba2VYFhbUn13uvQ=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13030</wp:posOffset>
            </wp:positionV>
            <wp:extent cx="1021080" cy="1016000"/>
            <wp:effectExtent l="0" t="0" r="0" b="0"/>
            <wp:wrapNone/>
            <wp:docPr id="4" name="ANd9GcQibzGdThum4BpvHxwv6vJOZrLk_ccoGu8PRLAqmR5Avx7yFM0&amp;t=1&amp;usg=__jbK8wa9bfhriba2VYFhbUn13uvQ=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d9GcQibzGdThum4BpvHxwv6vJOZrLk_ccoGu8PRLAqmR5Avx7yFM0&amp;t=1&amp;usg=__jbK8wa9bfhriba2VYFhbUn13uvQ=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5" name="ANd9GcQibzGdThum4BpvHxwv6vJOZrLk_ccoGu8PRLAqmR5Avx7yFM0&amp;t=1&amp;usg=__jbK8wa9bfhriba2VYFhbUn13uvQ=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d9GcQibzGdThum4BpvHxwv6vJOZrLk_ccoGu8PRLAqmR5Avx7yFM0&amp;t=1&amp;usg=__jbK8wa9bfhriba2VYFhbUn13uvQ=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6" name="ANd9GcQibzGdThum4BpvHxwv6vJOZrLk_ccoGu8PRLAqmR5Avx7yFM0&amp;t=1&amp;usg=__jbK8wa9bfhriba2VYFhbUn13uvQ=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d9GcQibzGdThum4BpvHxwv6vJOZrLk_ccoGu8PRLAqmR5Avx7yFM0&amp;t=1&amp;usg=__jbK8wa9bfhriba2VYFhbUn13uvQ=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7" name="ANd9GcQibzGdThum4BpvHxwv6vJOZrLk_ccoGu8PRLAqmR5Avx7yFM0&amp;t=1&amp;usg=__jbK8wa9bfhriba2VYFhbUn13uvQ=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d9GcQibzGdThum4BpvHxwv6vJOZrLk_ccoGu8PRLAqmR5Avx7yFM0&amp;t=1&amp;usg=__jbK8wa9bfhriba2VYFhbUn13uvQ=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8" name="ANd9GcQibzGdThum4BpvHxwv6vJOZrLk_ccoGu8PRLAqmR5Avx7yFM0&amp;t=1&amp;usg=__jbK8wa9bfhriba2VYFhbUn13uvQ=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d9GcQibzGdThum4BpvHxwv6vJOZrLk_ccoGu8PRLAqmR5Avx7yFM0&amp;t=1&amp;usg=__jbK8wa9bfhriba2VYFhbUn13uvQ=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Which is heavier, one ounce or one pound?   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nderline the number that does not belong in this sequence.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36"/>
        </w:rPr>
      </w:pPr>
      <w:r>
        <w:rPr>
          <w:rFonts w:cs="Cambria"/>
          <w:sz w:val="36"/>
        </w:rPr>
        <w:t xml:space="preserve">    </w:t>
      </w:r>
      <w:r>
        <w:rPr>
          <w:sz w:val="36"/>
        </w:rPr>
        <w:t>125, 135, 165, 15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rite this number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28905</wp:posOffset>
            </wp:positionV>
            <wp:extent cx="2057400" cy="599440"/>
            <wp:effectExtent l="0" t="0" r="0" b="0"/>
            <wp:wrapNone/>
            <wp:docPr id="9" name="ANd9GcQJvo2i0WSFzjPxh8Ae4TXKrFfu_T-NBgKx1uoS7c4t4ICpeOg&amp;t=1&amp;usg=__P-vrN3VUP-XmtO0_qW45SLWa_E4=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d9GcQJvo2i0WSFzjPxh8Ae4TXKrFfu_T-NBgKx1uoS7c4t4ICpeOg&amp;t=1&amp;usg=__P-vrN3VUP-XmtO0_qW45SLWa_E4=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______________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2 (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2 (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www.google.com/imgres?imgurl=http://www.eduplace.com/math/mw/background/4/05/graphics/ts_4_5_wsa-1.gif&amp;imgrefurl=http://www.eduplace.com/math/mw/background/4/05/te_4_05_division_ask.html&amp;usg=__5GBENsDa1GniUo5j1g7E6yfuJdo=&amp;h=59&amp;w=203&amp;sz=3&amp;hl=en&amp;start=10&amp;zoom=1&amp;tbnid=NplitHpelKC70M:&amp;tbnh=47&amp;tbnw=162&amp;prev=/images?q=hundreds+block+base+ten&amp;hl=en&amp;safe=strict&amp;biw=960&amp;bih=485&amp;gbv=2&amp;tbs=isch:1&amp;itbs=1&amp;iact=hc&amp;vpx=744&amp;vpy=300&amp;dur=2278&amp;hovh=47&amp;hovw=162&amp;tx=17&amp;ty=21&amp;ei=r7fJTOOzK4TZnge87oHzDw&amp;oei=RrfJTI3JHOOLnAf67vnrDw&amp;esq=3&amp;page=2&amp;ndsp=8&amp;ved=1t:429,r:7,s:1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1:00Z</dcterms:created>
  <dc:creator>FCSD</dc:creator>
  <dc:description/>
  <cp:keywords/>
  <dc:language>en-US</dc:language>
  <cp:lastModifiedBy>FCSD</cp:lastModifiedBy>
  <cp:lastPrinted>2010-10-20T10:15:00Z</cp:lastPrinted>
  <dcterms:modified xsi:type="dcterms:W3CDTF">2010-12-01T14:21:00Z</dcterms:modified>
  <cp:revision>2</cp:revision>
  <dc:subject/>
  <dc:title/>
</cp:coreProperties>
</file>